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4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«20» декабря 2013 года №4-648 «О бюджете Мглинского муниципального района на 2014 год и на плановый период  2015 и 2016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0 декабря 2013 года № 4-648 «О бюджете Мглинского муниципального района на 2014 год и на плановый период 2015 и 2016 годов» (в редакции решений от 21 февраля 2014 года № 4-661, от 25 апреля 2014 года № 4-673, от 29 мая 2014 года №4-678, от 24 июня 2014 года №4-688, от 23 июля 2014 года №4-694, от 30 июля 2014 года   №4-705, от 10 сентября 2014 года № 4-707) следующие изменен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,3 и 4 текст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53 015 965 рублей 49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71 043 633 рубля                   62 копейк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18 027 668 рублей 13 копеек»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53 584 956 рублей 49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71 670 498 рублей                   62 копейк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18 085 542 рубля 13 копее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4 год» изложить в новой редакции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Приложение 7 «Ведомственная структура расходов бюджета муниципального района на 2014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риложение 9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2014 год» изложить в новой редакци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15 «Источники внутреннего финансирования дефицита бюджета муниципального района на 2014 год» изложить в новой редакции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Абзацы 1 и 23 пункта 6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  на 2014 год в сумме 161 993 149  рублей, на 2015 год в сумме 152 965 187 рублей и на 2016 год в сумме 153 015 418 рублей, в том числе объем межбюджетных трансфертных поступлений из бюджетов поселений на финансовое обеспечение передаваемых полномочий на 2014 год в сумме 17 043 353 рубля, на 2015 год в сумме 16 269 763 рубля и на 2016 год в сумме 16 269 763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ам поселений на 2014  год в сумме 18 052 204 рубля, на 2015 год в сумме 17 258 242 рубля и на 2016 год в сумме  17 634 242 рубля».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 . Таблицу 2 приложения 13  «Распределение дотаций бюджетам поселений на обеспечение сбалансированности бюджетов на 2014 год» изложить в новой редак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>
          <w:trHeight w:val="322" w:hRule="atLeast"/>
        </w:trPr>
        <w:tc>
          <w:tcPr>
            <w:tcW w:w="8880" w:type="dxa"/>
            <w:vMerge w:val="restart"/>
            <w:tcBorders/>
            <w:vAlign w:val="center"/>
          </w:tcPr>
          <w:p>
            <w:pPr>
              <w:pStyle w:val="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8.Таблицу 4 приложения 13  «Распределение субвенций бюджетам поселений  на оказание мер социальной поддержки по оплате жилья и коммунальных услуг отдельным категориям граждан, работающим в сельской местности или поселках городского типа на территории Брянской области  на 2014 год» изложить в новой редакции согласно приложению 6 к настоящему решению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8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8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88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rFonts w:eastAsia="Tms Rmn;Times New Roman"/>
          <w:szCs w:val="28"/>
        </w:rPr>
        <w:t xml:space="preserve">   </w:t>
      </w:r>
      <w:r>
        <w:rPr>
          <w:rFonts w:eastAsia="Calibri" w:cs="Calibri" w:ascii="Calibri" w:hAnsi="Calibri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Н.В.Воликова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9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4-08-25T10:23:00Z</cp:lastPrinted>
  <dcterms:modified xsi:type="dcterms:W3CDTF">2014-10-27T05:01:00Z</dcterms:modified>
  <cp:revision>1290</cp:revision>
  <dc:subject/>
  <dc:title>закон об областном бюджете</dc:title>
</cp:coreProperties>
</file>